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29.09.2017 г. № 25    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7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098"/>
        <w:gridCol w:w="520"/>
        <w:gridCol w:w="605"/>
        <w:gridCol w:w="1757"/>
        <w:gridCol w:w="709"/>
        <w:gridCol w:w="1512"/>
        <w:gridCol w:w="1397"/>
        <w:gridCol w:w="1397"/>
        <w:gridCol w:w="1504"/>
        <w:gridCol w:w="1418"/>
        <w:gridCol w:w="1429"/>
      </w:tblGrid>
      <w:tr>
        <w:trPr>
          <w:tblHeader w:val="true"/>
          <w:trHeight w:val="21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870,9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1,3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  01    04    89  1  0000190  120</w:t>
              <w:tab/>
              <w:t>225,4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0,5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99 9 00 99990   240                   780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зносы в Ассоциацию «Совет муниципальных образований Ростовской области» по иным неп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рамках непрограммных расходов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1 13 99 9 00 20300           850</w:t>
              <w:tab/>
              <w:t>10,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рамках непрограммных расходов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 Митя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за счет средств резервного фонда Правительства Ростовской области на финансовое обеспечение непредвиденных расхо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рамках непрограммных расходов органов местного самоуправления Митяк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 10  99 1 00 71180</w:t>
              <w:tab/>
              <w:t>240</w:t>
              <w:tab/>
              <w:t>266,5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09 99 9   00 1 00 20380      240</w:t>
              <w:tab/>
              <w:t>1 274,1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2  04  1  00 20360   240</w:t>
              <w:tab/>
              <w:t>100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310           240              12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070       240                   500,8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20320   240</w:t>
              <w:tab/>
              <w:t>1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 20340   240</w:t>
              <w:tab/>
              <w:t>96,0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   07    05   07  1  0020180   240</w:t>
              <w:tab/>
              <w:t xml:space="preserve">                6,5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6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   951   08  01  06 1 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  610</w:t>
              <w:tab/>
              <w:t>56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й культуры  в рамках п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«Развитие культуры» м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ципальной программы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«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ы» (Субсидии бюдже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) 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5" w:leader="none"/>
                <w:tab w:val="right" w:pos="10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</w:t>
              <w:tab/>
              <w:t xml:space="preserve">951   14 03  99 9 00 85010  540 </w:t>
              <w:tab/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ского района согласно 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 полномочиям по иным н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граммным мероприятия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х расходов органов мес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ного самоуправления Митяк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тные трансферты)</w:t>
            </w:r>
          </w:p>
        </w:tc>
        <w:tc>
          <w:tcPr>
            <w:tcW w:w="7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 951 14 03 99 9 00 85011 540                     144,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ертов бюджету Тарасов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соглашениям на увелич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дорож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Тарасовского района, направлен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вопросов дорожной деятель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ти на территории Митякинского сельс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ным непрограммным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я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непрограммных расход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ов местного самоуправлени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тякин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(И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9-25T13:49:00Z</cp:lastPrinted>
  <dcterms:modified xsi:type="dcterms:W3CDTF">2017-10-02T07:48:00Z</dcterms:modified>
  <cp:revision>55</cp:revision>
  <dc:subject/>
  <dc:title/>
</cp:coreProperties>
</file>